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Na osnovu </w:t>
      </w:r>
      <w:r>
        <w:rPr>
          <w:rFonts w:cs="Times New Roman" w:ascii="Times New Roman" w:hAnsi="Times New Roman"/>
          <w:sz w:val="24"/>
          <w:szCs w:val="24"/>
          <w:lang w:val="sr-CS"/>
        </w:rPr>
        <w:t>člana</w:t>
      </w:r>
      <w:r>
        <w:rPr>
          <w:rFonts w:cs="Times New Roman" w:ascii="Times New Roman" w:hAnsi="Times New Roman"/>
          <w:sz w:val="24"/>
          <w:szCs w:val="24"/>
        </w:rPr>
        <w:t xml:space="preserve"> 1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tačka 5.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lana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39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stav 2. tačka 2.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Zakona o lokalnoj samoupravi („Službeni glasnik Republike Srpske“, br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oj</w:t>
      </w:r>
      <w:r>
        <w:rPr>
          <w:rFonts w:cs="Times New Roman" w:ascii="Times New Roman" w:hAnsi="Times New Roman"/>
          <w:bCs/>
          <w:iCs/>
          <w:sz w:val="24"/>
          <w:szCs w:val="24"/>
          <w:lang w:val="bs-Cyrl-BA"/>
        </w:rPr>
        <w:t>: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 97/16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36/19 i 61/21), člana 7.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i 2. Odluke o korišćenju i naplati parkiranja motornih vozila na području grada („Službeni glasnik grada Derventa“, broj 3/25) </w:t>
      </w:r>
      <w:r>
        <w:rPr>
          <w:rFonts w:cs="Times New Roman" w:ascii="Times New Roman" w:hAnsi="Times New Roman"/>
          <w:sz w:val="24"/>
          <w:szCs w:val="24"/>
          <w:lang w:val="sr-CS"/>
        </w:rPr>
        <w:t>i člana 37. stav 2. tačka 2. Statuta grada Derventa („Službeni glasnik grada Derventa“, broj: 6/2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20/21 i </w:t>
      </w:r>
      <w:r>
        <w:rPr>
          <w:rFonts w:cs="Times New Roman" w:ascii="Times New Roman" w:hAnsi="Times New Roman"/>
          <w:sz w:val="24"/>
          <w:szCs w:val="24"/>
        </w:rPr>
        <w:t>10/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Skupština grada Derventa n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__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jednici održanoj </w:t>
      </w:r>
      <w:r>
        <w:rPr>
          <w:rFonts w:cs="Times New Roman" w:ascii="Times New Roman" w:hAnsi="Times New Roman"/>
          <w:sz w:val="24"/>
          <w:szCs w:val="24"/>
          <w:lang w:val="sr-BA"/>
        </w:rPr>
        <w:t>_______</w:t>
      </w:r>
      <w:r>
        <w:rPr>
          <w:rFonts w:cs="Times New Roman" w:ascii="Times New Roman" w:hAnsi="Times New Roman"/>
          <w:sz w:val="24"/>
          <w:szCs w:val="24"/>
          <w:lang w:val="sr-CS"/>
        </w:rPr>
        <w:t>godine,  donijela 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o prenosu ovlašćenja za vrš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poslova upravlјanja javnim parkiralištima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Čla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(1) Javna parkirališta u svojini grada Derventa, a na kojima je uvedena naplata parkiranja, dodjelјuju se na upravlјanje preduzeću a.d. „Komunalac“ Derventa (u dalјem tekstu: a.d. Komunalac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određeno vrijeme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a rok ne duži od </w:t>
      </w:r>
      <w:r>
        <w:rPr>
          <w:rFonts w:cs="Times New Roman" w:ascii="Times New Roman" w:hAnsi="Times New Roman"/>
          <w:sz w:val="24"/>
          <w:szCs w:val="24"/>
          <w:lang w:val="bs-Cyrl-BA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s-Cyrl-BA"/>
        </w:rPr>
        <w:t>deset</w:t>
      </w:r>
      <w:r>
        <w:rPr>
          <w:rFonts w:cs="Times New Roman" w:ascii="Times New Roman" w:hAnsi="Times New Roman"/>
          <w:sz w:val="24"/>
          <w:szCs w:val="24"/>
        </w:rPr>
        <w:t>) godina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(2) Naplata parkiranja, vrši se na parkiralištima u slјedećim ulicama: Trg oslobođenja, Trg pravoslavlјa, Cara Lazara, Kralјa Petra </w:t>
      </w:r>
      <w:r>
        <w:rPr>
          <w:rFonts w:cs="Times New Roman" w:ascii="Times New Roman" w:hAnsi="Times New Roman"/>
          <w:sz w:val="24"/>
          <w:szCs w:val="24"/>
          <w:lang w:val="hr-HR"/>
        </w:rPr>
        <w:t>I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, Trive Vujića, Slavka Simića, Nikole Tesle, Čika Jove Zmaja, Braće Jugović. Milovana Bjeloševića Belog, Dubička, Omladinska, Velјka Milankovića, Srpske vojske, Derventskih oslobodilaca, Marije Bursać, Nјegoševa, Jovana Dučića, Slavka Rodića i Svetog Save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Prilikom vršenja poslova upravlјanja javnim parkiralištima, a.d. Komunalac je dužan primjenjivati zakone, druge propise i opšte akte grada Derventa, a koji regulišu oblast javnih parkirališta i parkiranja vozil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Član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Finansijska sredstva ostvarena po osnovu vršenja prenesenih poslova predstavlјaju prihod a.d. Komunalca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Član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U roku od 30 dana od dana stupanja na snagu ove Odluke, između grada Derventa i a.d. Komunalca će se zaklјučiti ugovor kojim </w:t>
      </w:r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će se detalјnije urediti međusobni odnosi po pitanju vršenja povjerenih poslova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Član 5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Stupanjem na snagu ove odluke prestaje da važi Odluka o prenosu ovlašćenja za vršenje poslova upravlјanja javnim parkiralištima („Službeni glasnik opštine Derventa“, broj 11/20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Član 6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niku grada Derventa</w:t>
      </w:r>
      <w:r>
        <w:rPr>
          <w:rFonts w:cs="Times New Roman" w:ascii="Times New Roman" w:hAnsi="Times New Roman"/>
          <w:sz w:val="24"/>
          <w:szCs w:val="24"/>
          <w:lang w:val="bs-Cyrl-BA"/>
        </w:rPr>
        <w:t>“.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ab/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KUPŠTINA GRADA DERVEN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roj:                                                                  </w:t>
        <w:tab/>
        <w:t xml:space="preserve">     PREDSJEDNIK SKUPŠTI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atum: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erventa                                                                                  Siniša Jeftić, s.r.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s-Cyrl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 w:eastAsia="sr-Latn-CS"/>
        </w:rPr>
        <w:t>O b r a z l o ž e n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Cyrl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r-Latn-CS"/>
        </w:rPr>
        <w:t xml:space="preserve">I -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CS"/>
        </w:rPr>
        <w:t>PRAVNI OSNO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Pravni osnov za donošenje ove odluke sadržan je u članu 19.  stav 5.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Zakona o lokalnoj samoupravi („Službeni glasnik Republike  Srpske”, broj: 97/16, 36/19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 i 61/21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koji propisuje da je jedinica lokalne samouprave nadležna da obezbjeđuje uslove za uređenje naselјa i korišćenje javnih i drugih površina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sr-Latn-CS"/>
        </w:rPr>
        <w:t>određivanje prostora za parkiranje i uređivanje uslova i načina njihovog korišćenja i upravlјanja,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uređivanje načina odlaganja komunalnog otpada i određivanje područja na kojima se mogu obavlјati određene vrste poslovnih djelatnosti.  Članom 7</w:t>
      </w:r>
      <w:r>
        <w:rPr>
          <w:rFonts w:cs="Times New Roman" w:ascii="Times New Roman" w:hAnsi="Times New Roman"/>
          <w:sz w:val="24"/>
          <w:szCs w:val="24"/>
          <w:lang w:val="bs-Cyrl-BA"/>
        </w:rPr>
        <w:t>. stav 1. i 2. Odluke o korišćenju i naplati parkiranja motornih vozila na području grada („Službeni glasnik grada Derventa“, broj 3/25) propisano je da upravlјanje parkiralištima obuhvata organizaciju naplate, postavlјanje horizontalne i vertikalne signalizacije, održavanje parkirališta, kao i druge aktivnosti vezane za unapređenje sistema parkiranja, kao i da navedene poslove grad može povjeriti i drugom pravnom licu u skladu sa zakonom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Na osnovu član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39. stav 2. tačka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 Zakona o lokalnoj samoupravi („Službeni glasnik Republike  Srpske”, broj: 97/16, 36/19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 i 61/21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) i člana 37. stav 2. tačka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. Statuta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grad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Derventa  („Službeni glasnik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grad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Derventa”</w:t>
      </w:r>
      <w:r>
        <w:rPr>
          <w:rFonts w:eastAsia="Times New Roman" w:cs="Times New Roman" w:ascii="Times New Roman" w:hAnsi="Times New Roman"/>
          <w:sz w:val="24"/>
          <w:szCs w:val="24"/>
          <w:lang w:val="hr-HR" w:eastAsia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broj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6/2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20/21 i </w:t>
      </w:r>
      <w:r>
        <w:rPr>
          <w:rFonts w:cs="Times New Roman" w:ascii="Times New Roman" w:hAnsi="Times New Roman"/>
          <w:sz w:val="24"/>
          <w:szCs w:val="24"/>
        </w:rPr>
        <w:t>10/22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Skupština grada donosi odluke i druga opšta akta i daje njihovo autentično tumače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r-Latn-CS"/>
        </w:rPr>
        <w:t>II -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CS"/>
        </w:rPr>
        <w:t xml:space="preserve"> RAZLOZI ZA DONOŠENј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U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Derventi je  2015. godine uve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den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a naplata parkiranja na gradskom području. Grad Derventa u skladu sa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Zakon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>om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o lokalnoj samoupravi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donosi i propisuje pravni okvir za upravlјanje i naplatu parkiranja. Odlukom </w:t>
      </w:r>
      <w:r>
        <w:rPr>
          <w:rFonts w:cs="Times New Roman" w:ascii="Times New Roman" w:hAnsi="Times New Roman"/>
          <w:sz w:val="24"/>
          <w:szCs w:val="24"/>
          <w:lang w:val="bs-Cyrl-BA"/>
        </w:rPr>
        <w:t>o korišćenju i naplati parkiranja motornih vozila na području grad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ostavlјena je mogućnost gradu da poslove upravlјanja parkiralištem može povjeriti i drugom pravnom licu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Pošto se radi o stručno-tehničkim poslovima vezanim za upravlјanje javnim parkiralištem koje </w:t>
      </w:r>
      <w:r>
        <w:rPr>
          <w:rFonts w:cs="Times New Roman" w:ascii="Times New Roman" w:hAnsi="Times New Roman"/>
          <w:sz w:val="24"/>
          <w:szCs w:val="24"/>
          <w:lang w:val="bs-Cyrl-BA"/>
        </w:rPr>
        <w:t>a.d. „Komunalac“ Derventa već uspješno obavlјa od početka 2021. godine, a na osnovu pravnih okvira propisanih od strane grada, usvajanjem predložene odluke, nastavlјa se obavlјanje prenesenih nadležnosti na dodatan period od 10 godi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Prijedlog Odluk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 prenosu ovlašćenja za vršenje poslova upravlјanja javnim parkiralištima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sačinjen je u skladu sa </w:t>
      </w:r>
      <w:r>
        <w:rPr>
          <w:rFonts w:cs="Times New Roman" w:ascii="Times New Roman" w:hAnsi="Times New Roman"/>
          <w:sz w:val="24"/>
          <w:szCs w:val="24"/>
          <w:lang w:val="sr-CS"/>
        </w:rPr>
        <w:t>Pravilima za izradu zakona i drugih propisa Republike Srpske („Službeni glasnik Republike Srpske“, broj 24/14), jer je članom 2. Pravila propisano da su između ostalih, i organi jedinica lokalne samouprave dužni da Pravila primjenjuju prilikom izrade propi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hr-HR"/>
        </w:rPr>
        <w:t>Na osnovu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naprijed navedenog, predlaže se da Skupština grada Derventa donese predloženu odlu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OBRAĐIVAČ:                                                                                       PREDLAGAČ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ODJELjENјE ZA STAMBENO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KOMUNALNE POSLOVE                                                             GRADONAČELNI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Znak">
    <w:name w:val="Tekst komentara Znak"/>
    <w:qFormat/>
    <w:rPr/>
  </w:style>
  <w:style w:type="character" w:styleId="SubjektkomentaraZnak">
    <w:name w:val="Subjekt komentara Znak"/>
    <w:qFormat/>
    <w:rPr>
      <w:b/>
      <w:bCs/>
    </w:rPr>
  </w:style>
  <w:style w:type="character" w:styleId="ZaglavljeZnak">
    <w:name w:val="Zaglavlje Znak"/>
    <w:qFormat/>
    <w:rPr>
      <w:sz w:val="22"/>
      <w:szCs w:val="22"/>
    </w:rPr>
  </w:style>
  <w:style w:type="character" w:styleId="PodnojeZnak">
    <w:name w:val="Podnožje Znak"/>
    <w:qFormat/>
    <w:rPr>
      <w:sz w:val="22"/>
      <w:szCs w:val="22"/>
    </w:rPr>
  </w:style>
  <w:style w:type="character" w:styleId="TijelotekstaZnak">
    <w:name w:val="Tijelo teksta Znak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Subjektkomentara">
    <w:name w:val="Subjek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39:00Z</dcterms:created>
  <dc:creator>Korisnik</dc:creator>
  <dc:description/>
  <cp:keywords/>
  <dc:language>en-US</dc:language>
  <cp:lastModifiedBy>Ivona Pejin</cp:lastModifiedBy>
  <cp:lastPrinted>2025-09-29T09:45:00Z</cp:lastPrinted>
  <dcterms:modified xsi:type="dcterms:W3CDTF">2025-09-29T07:46:00Z</dcterms:modified>
  <cp:revision>19</cp:revision>
  <dc:subject/>
  <dc:title/>
</cp:coreProperties>
</file>